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</w:t>
      </w:r>
      <w:r>
        <w:rPr>
          <w:b w:val="false"/>
          <w:szCs w:val="28"/>
        </w:rPr>
        <w:t xml:space="preserve">Додаток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 третьої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район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сьомого скликання</w:t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03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. </w:t>
      </w:r>
      <w:r>
        <w:rPr>
          <w:sz w:val="28"/>
          <w:szCs w:val="28"/>
          <w:lang w:val="uk-UA"/>
        </w:rPr>
        <w:t xml:space="preserve"> №____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их громад Бахмацького району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4"/>
        <w:gridCol w:w="3288"/>
        <w:gridCol w:w="132"/>
        <w:gridCol w:w="2520"/>
        <w:gridCol w:w="180"/>
        <w:gridCol w:w="288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а адреса об’єк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а, якій передано об’єкт в оперативне управління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існі майнові комплекси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1 (м.Бахмач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рослава Мудрого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гімназія (м.Бахмач)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4 (м.Бахмач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5 (м.Бахмач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Пушкі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Батур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м. В.Ющенка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т  Дмитрівка, вул. Незалежності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2 (с.Бахмач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Лесі  Украї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хмацький  навчально- виховний комплекс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. - дошкільний навчальний заклад» (с. Бахмач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Грушевс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нська загальноосвітня школа 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олін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Незалежності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 навчально-виховний комплекс «загальноосвітній навчальний заклад І-ІІІ ст.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Городищ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ригорі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Шкіль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пивненський   навчально- виховний комплекс 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-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ропив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енський  навчально- виховний комплекс «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 -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рас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расилі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рінс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«загальноосвітній навчальний заклад І-ІІІ ступенів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урі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рі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урін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іщенк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ченківський навчально-виховний комплекс «загальноосвітній навчальний за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-ІІІ ступенів – дошкільний навчальний закла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Митченк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Рубан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Жовтнев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ьниц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Стрільни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Шкільна, 1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иниць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Тиниц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астовецька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гальноосвітня  шко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Фастовц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Зеленів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Центральна, 6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ворон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айворо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Єршов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іївсь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гальноосвітня 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ІІ ст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Матії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пська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мачівськи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ий комплекс «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гальноосвітній навчальний заклад І-ІІ ст.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Обмачі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і Українки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ць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Осі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івський  навчально-виховний комплекс «загальноосвітній навчальний заклад І-ІІ ст.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Пальчи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сківська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Піс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Центральна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онів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Халимонов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Сіденка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вежівський  навчально-виховний комплекс «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гальноосвітн</w:t>
            </w:r>
            <w:r>
              <w:rPr>
                <w:sz w:val="28"/>
                <w:szCs w:val="28"/>
                <w:lang w:val="uk-UA"/>
              </w:rPr>
              <w:t>ій навчальний  за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ІІ ст.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Білі Вежі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4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рварів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чально-виховний комплекс «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Варварі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ивокзальн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решис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гальноосвітній </w:t>
            </w:r>
            <w:r>
              <w:rPr>
                <w:sz w:val="28"/>
                <w:szCs w:val="28"/>
              </w:rPr>
              <w:t>навчальн</w:t>
            </w:r>
            <w:r>
              <w:rPr>
                <w:sz w:val="28"/>
                <w:szCs w:val="28"/>
                <w:lang w:val="uk-UA"/>
              </w:rPr>
              <w:t>ий  за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 ст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Тереших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Молодіжна,</w:t>
            </w:r>
            <w:r>
              <w:rPr>
                <w:sz w:val="28"/>
                <w:szCs w:val="28"/>
              </w:rPr>
              <w:t xml:space="preserve"> 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хмаць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ний будинок дитячої та юнацької творчост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хмаць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тячо-юнацька спортивна шко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вденн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хмацька  централізована бібліотечна систем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школа мистецтв  і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ндрія Розумовсько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 історичний муз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Б.Хмельниц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центральна районна лікарн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первинної медико-санітарної допомог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первинної медико-санітарної допомог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</w:t>
            </w:r>
            <w:r>
              <w:rPr>
                <w:sz w:val="28"/>
                <w:szCs w:val="28"/>
              </w:rPr>
              <w:t xml:space="preserve"> газе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лос Присеймів’я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Європейська</w:t>
            </w:r>
            <w:r>
              <w:rPr>
                <w:sz w:val="28"/>
                <w:szCs w:val="28"/>
              </w:rPr>
              <w:t>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Формат-Сервіс» Бахмацької район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нігівської області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ахмацька районна друкарн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Європейська</w:t>
            </w:r>
            <w:r>
              <w:rPr>
                <w:sz w:val="28"/>
                <w:szCs w:val="28"/>
              </w:rPr>
              <w:t>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П «Формат-Сервіс» Бахмацької район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рнігівської області</w:t>
            </w:r>
          </w:p>
        </w:tc>
      </w:tr>
      <w:tr>
        <w:trPr>
          <w:trHeight w:val="68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Митчен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Клубна,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рі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ине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хмац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Красн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Центральна, 71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хмацьк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стовц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. Мухи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ацьке архітектурно- планувальне бюро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>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унальне підприємство «Бахмацьке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хмацької районної ради Чернігівської област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 xml:space="preserve"> Соборності</w:t>
            </w:r>
            <w:r>
              <w:rPr>
                <w:sz w:val="28"/>
                <w:szCs w:val="28"/>
              </w:rPr>
              <w:t>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Формат-Сервіс» Бахмацької районної ради Чернігівської област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Європейська</w:t>
            </w:r>
            <w:r>
              <w:rPr>
                <w:sz w:val="28"/>
                <w:szCs w:val="28"/>
              </w:rPr>
              <w:t>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Цілісний   майновий комплекс  – держав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клад  «Вузлова поліклініка станції Бахм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івденно-Західної залізниці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Деповськ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рад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культурно-оздоровчий комплекс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ахмач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освіти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ДА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емо визначене майн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 РД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шотравнева, 3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соціальних служб для сім’ї, дітей та молоді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3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1, 2, 3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 Мудрого, 4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і секції  1, 2, 3, 4, 5, 6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Південна, 6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і секції 1, 2, 3, 5, 6, 7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3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 2, 3, 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21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кінотеатру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Б.Хмельницького, 1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ького, 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ул. Б.Хмельницького, 1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ий пункт (будинок охорони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турин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овковиця, 14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П </w:t>
            </w:r>
            <w:r>
              <w:rPr>
                <w:sz w:val="28"/>
                <w:szCs w:val="28"/>
              </w:rPr>
              <w:t xml:space="preserve"> «Бахмацьке» Бахмацької районної ради Чернігівської області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турин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Шовковиця, 9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«Бахмацьке» Бахмацької районної ради Чернігівської області</w:t>
            </w:r>
          </w:p>
        </w:tc>
      </w:tr>
      <w:tr>
        <w:trPr>
          <w:trHeight w:val="6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 ліквідованого ПТУ №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Тиниця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 xml:space="preserve"> Паркова</w:t>
            </w:r>
            <w:r>
              <w:rPr>
                <w:sz w:val="28"/>
                <w:szCs w:val="28"/>
              </w:rPr>
              <w:t>, 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В.Вернадського</w:t>
            </w:r>
            <w:r>
              <w:rPr>
                <w:sz w:val="28"/>
                <w:szCs w:val="28"/>
              </w:rPr>
              <w:t>, 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новий комплекс ліквідованого Часниківського навчально-виховного комплексу «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Часникі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кільна, 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спору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б</w:t>
            </w:r>
            <w:r>
              <w:rPr>
                <w:sz w:val="28"/>
                <w:szCs w:val="28"/>
              </w:rPr>
              <w:t>іг-борд»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Соборності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  <w:r>
              <w:rPr>
                <w:sz w:val="28"/>
                <w:szCs w:val="28"/>
              </w:rPr>
              <w:t xml:space="preserve"> «Бахмацьке» Бахмацької районної ради Чернігівської області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е приміщення теплиці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П</w:t>
            </w:r>
            <w:r>
              <w:rPr>
                <w:sz w:val="28"/>
                <w:szCs w:val="28"/>
              </w:rPr>
              <w:t xml:space="preserve"> «Бахмацьке» Бахмацької районної ради Чернігівської област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районної ради                                               </w:t>
      </w:r>
      <w:r>
        <w:rPr>
          <w:b/>
          <w:sz w:val="28"/>
          <w:szCs w:val="28"/>
          <w:lang w:val="uk-UA"/>
        </w:rPr>
        <w:t>А.П. Бон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76" w:before="180" w:after="0"/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right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Знак Знак2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Знак Знак1"/>
    <w:basedOn w:val="Style10"/>
    <w:qFormat/>
    <w:rPr>
      <w:sz w:val="28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4:00Z</dcterms:created>
  <dc:creator>1</dc:creator>
  <dc:description/>
  <cp:keywords/>
  <dc:language>en-US</dc:language>
  <cp:lastModifiedBy>Lena</cp:lastModifiedBy>
  <cp:lastPrinted>2016-03-21T09:08:00Z</cp:lastPrinted>
  <dcterms:modified xsi:type="dcterms:W3CDTF">2016-03-23T06:24:00Z</dcterms:modified>
  <cp:revision>44</cp:revision>
  <dc:subject/>
  <dc:title> </dc:title>
</cp:coreProperties>
</file>